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</w:t>
      </w:r>
    </w:p>
    <w:p>
      <w:pPr>
        <w:pStyle w:val="ConsPlusNonformat"/>
        <w:ind w:left="7799" w:hanging="0"/>
        <w:jc w:val="both"/>
        <w:rPr>
          <w:sz w:val="22"/>
          <w:szCs w:val="22"/>
        </w:rPr>
      </w:pPr>
      <w:r>
        <w:rPr>
          <w:sz w:val="22"/>
          <w:szCs w:val="22"/>
        </w:rPr>
        <w:t>┌─────────┐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КОДЫ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Форма по </w:t>
      </w:r>
      <w:hyperlink r:id="rId2">
        <w:r>
          <w:rPr>
            <w:rStyle w:val="InternetLink"/>
            <w:color w:val="0000FF"/>
            <w:sz w:val="22"/>
            <w:szCs w:val="22"/>
          </w:rPr>
          <w:t>ОКУД</w:t>
        </w:r>
      </w:hyperlink>
      <w:r>
        <w:rPr>
          <w:sz w:val="22"/>
          <w:szCs w:val="22"/>
        </w:rPr>
        <w:t xml:space="preserve"> │ 0503160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 xml:space="preserve">1 апреля 2024г.       </w:t>
      </w:r>
      <w:r>
        <w:rPr>
          <w:sz w:val="22"/>
          <w:szCs w:val="22"/>
        </w:rPr>
        <w:t xml:space="preserve">  Дата      │01.04.24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Главный распорядитель, распорядитель,                     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получатель бюджетных средств, главный              по ОКПО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тор, администратор доходов                      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>бюджета, главный администратор,                            │         │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администратор источников                                   ├─────────┤</w:t>
      </w:r>
    </w:p>
    <w:p>
      <w:pPr>
        <w:pStyle w:val="ConsPlusNonforma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ирования дефицита бюджета ______________ Глава по БК │  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>Наименование бюджета:                                        5623415 │</w:t>
      </w:r>
    </w:p>
    <w:p>
      <w:pPr>
        <w:pStyle w:val="ConsPlusNonformat"/>
        <w:jc w:val="both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Администрация Галкинского сельского поселения    </w:t>
      </w:r>
      <w:r>
        <w:rPr>
          <w:sz w:val="22"/>
          <w:szCs w:val="22"/>
        </w:rPr>
        <w:t xml:space="preserve">по </w:t>
      </w:r>
      <w:hyperlink r:id="rId3">
        <w:r>
          <w:rPr>
            <w:rStyle w:val="InternetLink"/>
            <w:color w:val="0000FF"/>
            <w:sz w:val="22"/>
            <w:szCs w:val="22"/>
          </w:rPr>
          <w:t>ОКТМО</w:t>
        </w:r>
      </w:hyperlink>
      <w:r>
        <w:rPr>
          <w:sz w:val="22"/>
          <w:szCs w:val="22"/>
        </w:rPr>
        <w:t xml:space="preserve">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Периодичность: </w:t>
      </w:r>
      <w:r>
        <w:rPr>
          <w:b/>
          <w:sz w:val="22"/>
          <w:szCs w:val="22"/>
          <w:u w:val="single"/>
        </w:rPr>
        <w:t>квартальная</w:t>
      </w:r>
      <w:r>
        <w:rPr>
          <w:sz w:val="22"/>
          <w:szCs w:val="22"/>
        </w:rPr>
        <w:t>, годовая                        │      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├─────────┤</w:t>
      </w:r>
    </w:p>
    <w:p>
      <w:pPr>
        <w:pStyle w:val="ConsPlusNonformat"/>
        <w:jc w:val="both"/>
        <w:rPr/>
      </w:pPr>
      <w:r>
        <w:rPr>
          <w:sz w:val="22"/>
          <w:szCs w:val="22"/>
        </w:rPr>
        <w:t xml:space="preserve">Единица измерения: руб.                            по </w:t>
      </w:r>
      <w:hyperlink r:id="rId4">
        <w:r>
          <w:rPr>
            <w:rStyle w:val="InternetLink"/>
            <w:color w:val="0000FF"/>
            <w:sz w:val="22"/>
            <w:szCs w:val="22"/>
          </w:rPr>
          <w:t>ОКЕИ</w:t>
        </w:r>
      </w:hyperlink>
      <w:r>
        <w:rPr>
          <w:sz w:val="22"/>
          <w:szCs w:val="22"/>
        </w:rPr>
        <w:t xml:space="preserve"> │   383   │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└─────────┘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Раздел 1 «Организационная структура Галкинского сельского поселения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На 1 апреля 2024 года количество подведомственных учреждений получателей бюджетных средств, согласно Распоряжению Главы Галкинского сельского поселения от 29.12.2023 г № 87 «О внесении изменений в распоряжение главы МО  «Галкинское сельское поселение» от 09.01.2020 года № 2 «Об утверждении Реестра главных распорядителей и подведомственных получателей средств местного бюджета»</w:t>
      </w:r>
      <w:r>
        <w:rPr>
          <w:rFonts w:cs="Liberation Serif" w:ascii="Liberation Serif" w:hAnsi="Liberation Serif"/>
          <w:color w:val="000000"/>
          <w:sz w:val="28"/>
        </w:rPr>
        <w:t xml:space="preserve"> (в редакции от 09.06.2021 № 30, от 29.03.2023г № 14-Р)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составляет 2 учреждения, в том числе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администрация Галкинского сельского поселения Камышловского муниципального района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муниципальное казенное учреждение «Северный центр информационной, культурно-досуговой и спортивной деятельности»;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Распоряжением главы Галкинского сельского поселения от 10.01.2022 № 1 «О создании муниципального казенного предприятия «РОСТ» Галкинского сельского поселения Камышловского муниципального района Свердловской области» создано подведомственное муниципальное казенное предприятие «РОСТ».</w:t>
      </w:r>
    </w:p>
    <w:p>
      <w:pPr>
        <w:sectPr>
          <w:type w:val="nextPage"/>
          <w:pgSz w:w="12240" w:h="15840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 xml:space="preserve">Согласно Постановления Главы Галкинского сельского поселения Камышловского муниципального района Свердловской области от 30.11.2021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№</w:t>
      </w:r>
      <w:r>
        <w:rPr>
          <w:rFonts w:eastAsia="Liberation Serif" w:cs="Liberation Serif" w:ascii="Liberation Serif" w:hAnsi="Liberation Serif"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157 (с изм. от 22.12.2022 года №157, от 28.03.2023 года № 26-П) «Об утверждении перечня главных администраторов доходов местного бюджета и закрепляемые за ними виды доходов и перечня главных администраторов источников финансирования дефицита бюджета Галкинского сельского поселения» главными администраторами доходов являются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-Избирательная комиссия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-Управление Федеральной налоговой службы по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-Администрация Камышловского муниципального района Свердловской области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-Администрация Галкинского сельского поселения Камышловского муниципального района Свердловской области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Соглашением о передаче осуществления части бюджетных полномочий финансового органа администрации муниципального образования «Галкинское сельское поселение» №23 от 25.03.2008года (в редакции от 09.02.2018 года №1)  администрация поселения передала, а администрация района приняла осуществление части бюджетных полномочий финансового органа муниципального образования «Галкинское сельское поселение» в рамках взаимодействия сторон по составлению и организации исполнения бюджета поселения в целях реализации единой методологии формирования и исполнения бюджета муниципального образования как части консолидированного бюджета муниципального образования Камышловский муниципальный район. Администрация района приняла на себя следующие полномочия: составление проекта бюджета поселения, организация исполнения бюджета поселения и составления бюджетной отчетности поселения, составления проекта отчета об исполнении бюджета, осуществление внутреннего муниципального финансового контроля и иные полномочия, предусмотренные бюджетным законодательством и относящимся к компетенции финансового органа по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Liberation Serif" w:hAnsi="Liberation Serif"/>
          <w:b/>
          <w:sz w:val="28"/>
          <w:szCs w:val="28"/>
        </w:rPr>
        <w:t xml:space="preserve">Раздел 2 «Результаты Галкинского сельского поселения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b/>
          <w:b/>
          <w:sz w:val="27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 1 квартал 2024 года </w:t>
      </w:r>
      <w:r>
        <w:rPr>
          <w:rFonts w:cs="Liberation Serif" w:ascii="Liberation Serif" w:hAnsi="Liberation Serif"/>
          <w:color w:val="000000"/>
          <w:sz w:val="28"/>
        </w:rPr>
        <w:t>повышение квалификации прошло 5  сотрудников органа местного самоуправления Галкинского сельского поселения. Расходы составили 24875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7"/>
        </w:rPr>
      </w:pPr>
      <w:r>
        <w:rPr>
          <w:rFonts w:cs="Liberation Serif" w:ascii="Liberation Serif" w:hAnsi="Liberation Serif"/>
          <w:color w:val="000000"/>
          <w:sz w:val="28"/>
        </w:rPr>
        <w:t>Показатели расходов на приобретение товаров (работ, услуг) отражены в отчете (ф. 0503127) на 01.04.2024 г.</w:t>
      </w:r>
    </w:p>
    <w:p>
      <w:pPr>
        <w:pStyle w:val="Normal"/>
        <w:autoSpaceDE w:val="false"/>
        <w:rPr/>
      </w:pPr>
      <w:r>
        <w:rPr>
          <w:rFonts w:cs="Liberation Serif" w:ascii="Liberation Serif" w:hAnsi="Liberation Serif"/>
          <w:b/>
          <w:color w:val="000000"/>
          <w:sz w:val="28"/>
        </w:rPr>
        <w:t>   </w:t>
      </w:r>
      <w:r>
        <w:rPr>
          <w:rFonts w:cs="Liberation Serif" w:ascii="Liberation Serif" w:hAnsi="Liberation Serif"/>
          <w:color w:val="000000"/>
          <w:sz w:val="28"/>
        </w:rPr>
        <w:t>В 1 квартале 2024 года конкурсных процедур не проводилось.</w:t>
      </w:r>
    </w:p>
    <w:p>
      <w:pPr>
        <w:pStyle w:val="Normal"/>
        <w:spacing w:lineRule="auto" w:line="360"/>
        <w:ind w:firstLine="7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Раздел 3 «Анализ отчета об исполнении бюджета Галкинского сельского поселения»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32"/>
        </w:rPr>
        <w:t>По состоянию на 1 апреля  2024 года, в местный бюджет Галкинского сельского поселения налоговые и неналоговые доходы поступили в сумме 2943555,05 рублей, что составляет 25,42 % утвержденного годового прогноза. К уровню аналогичного периода 2023 года поступления возросли на 526245,63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Налог на доходы физических лиц (НДФЛ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32"/>
        </w:rPr>
        <w:t>По состоянию на 1 апреля 2024 года в местный бюджет поступило 193652,13  рублей НДФЛ, или 20,6 % утвержденного годового прогноза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color w:val="FF0000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К уровню аналогичного периода 2023 года поступления возросли на 76445,57 рублей.</w:t>
      </w:r>
    </w:p>
    <w:p>
      <w:pPr>
        <w:pStyle w:val="Normal"/>
        <w:ind w:firstLine="720"/>
        <w:jc w:val="center"/>
        <w:rPr>
          <w:rFonts w:ascii="Liberation Serif" w:hAnsi="Liberation Serif" w:cs="Liberation Serif"/>
          <w:color w:val="000000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Акцизы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32"/>
        </w:rPr>
        <w:t>По состоянию на 1 апреля 2024 года в местный бюджет поступило 2175520,94 рублей акцизов, что составляет 30,3 % утвержденного годового прогноза.</w:t>
      </w:r>
    </w:p>
    <w:p>
      <w:pPr>
        <w:pStyle w:val="Normal"/>
        <w:ind w:firstLine="540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32"/>
        </w:rPr>
        <w:t xml:space="preserve">  </w:t>
      </w:r>
      <w:r>
        <w:rPr>
          <w:rFonts w:cs="Liberation Serif" w:ascii="Liberation Serif" w:hAnsi="Liberation Serif"/>
          <w:color w:val="000000"/>
          <w:sz w:val="28"/>
          <w:szCs w:val="32"/>
        </w:rPr>
        <w:t xml:space="preserve">К уровню аналогичного периода 2023 года поступления возросли на 210724,44  рублей, за счет увеличения поступлений доходов от уплаты акцизов на дизельное топливо и бензин. 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000000"/>
          <w:sz w:val="28"/>
          <w:szCs w:val="32"/>
        </w:rPr>
      </w:pPr>
      <w:r>
        <w:rPr>
          <w:rFonts w:cs="Liberation Serif" w:ascii="Liberation Serif" w:hAnsi="Liberation Serif"/>
          <w:color w:val="000000"/>
          <w:sz w:val="28"/>
          <w:szCs w:val="32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диный сельскохозяйственный налог (ЕСХН)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состоянию на 1 апреля 2024 года в местный бюджет поступило 724,50 рублей, что составляет 1,29 % утвержденного годового прогноза. Отчетным периодом признается полугодие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в 1 квартале 2023 года 2786,40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ог на имущество физических лиц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 состоянию на 1 апреля 2024 года в местный бюджет поступило 32912,68  рублей налога на имущество физических лиц, что составляет 7,73 %  утвержденного годового прогноза, так как срок уплаты налога не позднее 1 декабря года, следующего за истекшим налоговым периодом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К уровню аналогичного периода 2023 года поступлений больше на 14028,21 рублей.  Поступления состоят из уплаты недоимки и задолженности по налог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о состоянию на 1 апреля 2024 года в местный бюджет поступило 130838,56 рублей земельного налога, что составляет 6,74 % утвержденного годового прогноз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 уровню аналогичного периода 2023 года поступлений больше на 40211,58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налогу с организаций составили 57067,0 рублей, или 15,42 % утвержденного годового прогноза, что обусловлено неуплатой платежей.  К уровню аналогичного периода 2023 года поступления снизились  на 26375,10 рублей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упления по налогу с физических лиц составили 73771,56 рублей, или 4,7 % утвержденного годового прогноза. Срок уплаты налога не позднее 1 декабря 2024 года. К уровню аналогичного периода 2023 года поступления возросли на 66586,68 рублей. Платежи 1 квартала состоят из уплаты недоимки и задолженности по налогу за прошлый период.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32"/>
        </w:rPr>
        <w:t>Поступила в сумме 400,0 рублей. Данный  источник имеет заявительный характер и зависит от обращения граждан в органы местного самоуправления, которые в соответствие с законодательными актами РФ уполномочены совершать нотариальные действия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Доходы от использования имущества, находящегося в  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8"/>
          <w:szCs w:val="32"/>
        </w:rPr>
        <w:t xml:space="preserve"> </w:t>
      </w:r>
      <w:r>
        <w:rPr>
          <w:rFonts w:cs="Liberation Serif" w:ascii="Liberation Serif" w:hAnsi="Liberation Serif"/>
          <w:sz w:val="28"/>
          <w:szCs w:val="32"/>
        </w:rPr>
        <w:t xml:space="preserve">По состоянию на 1 апреля 2024 года в местный бюджет поступило 330715,04 рублей доходов от использования имущества, находящегося в   муниципальной собственности, что составляет 36,75 % утвержденного годового прогноза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К уровню аналогичного периода 2023 года поступления возросли на 134006,53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Доходы от сдачи в аренду объектов нежилого фонда, находящихся в казне сельских поселений и не являющихся памятниками истории, культуры и градостроительства поступили в сумме 22149,99 рублей, или  7,38 % утвержденного годового прогноза, так как срок уплаты арендных платежей не наступи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eastAsia="Liberation Serif" w:cs="Liberation Serif" w:ascii="Liberation Serif" w:hAnsi="Liberation Serif"/>
          <w:sz w:val="28"/>
          <w:szCs w:val="32"/>
        </w:rPr>
        <w:t xml:space="preserve"> </w:t>
      </w:r>
      <w:r>
        <w:rPr>
          <w:rFonts w:cs="Liberation Serif" w:ascii="Liberation Serif" w:hAnsi="Liberation Serif"/>
          <w:sz w:val="28"/>
          <w:szCs w:val="32"/>
        </w:rPr>
        <w:t xml:space="preserve">К уровню аналогичного периода 2023 года поступлений меньше на 42111,00 рублей, что объясняется уплатой задолженности за 4 квартал 2022 года,  в 1 квартале 2023 года в сумме 17109,00 ИП Захаровым Д.А. и уплатой платежей за 1-2 квартал 2023 года в 1 квартале 2023 года в сумме 25002,00 рублей ИП Гнатюк В.И.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32"/>
        </w:rPr>
        <w:t>Плата за пользование жилыми помещениями поступила в сумме 162065,05  рублей, что составляет  27,01 % утвержденного годового прогноза.         К уровню аналогичного периода 2023 года поступления возросли на 29617,53 рублей,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32"/>
        </w:rPr>
        <w:t>что объясняется погашением просроченной задолженности нанимателями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32"/>
        </w:rPr>
        <w:t>Доходы от перечисления части прибыли, остающейся после уплаты налогов  и иных обязательных платежей муниципальных унитарных предприятий созданных, сельскими поселениями  поступили в сумме 146500,00 рублей плановые бюджетные назначения будут уточнены во 2 квартале, в 2023 году поступления по данному виду отсутствовал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Доходы от оказания платных  услуг и компенсации затрат государства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32"/>
        </w:rPr>
        <w:t>По состоянию на 1 апреля 2024 года в местный бюджет поступило 76450,0 тыс.рублей</w:t>
      </w:r>
      <w:r>
        <w:rPr>
          <w:rFonts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доходов</w:t>
      </w:r>
      <w:r>
        <w:rPr>
          <w:rFonts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от оказания платных услуг или 86,88 %</w:t>
      </w:r>
      <w:r>
        <w:rPr>
          <w:rFonts w:cs="Liberation Serif" w:ascii="Liberation Serif" w:hAnsi="Liberation Serif"/>
          <w:sz w:val="28"/>
          <w:szCs w:val="32"/>
        </w:rPr>
        <w:t xml:space="preserve"> утвержденного годового прогноза , в том числе перечисления по Пушкинской карте с  декабря 2023 года  по февраль 2024 года - 51950,00 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К уровню аналогичного периода 2023 года поступления возросли на 50450,0 рублей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Доходы от реализации имущества поступили в сумме 1400,0 рублей.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32"/>
        </w:rPr>
        <w:t>Поступления ожидаются во 2-м квартале 2024 году от продажи контейнеров ТКО.</w:t>
      </w:r>
    </w:p>
    <w:p>
      <w:pPr>
        <w:pStyle w:val="Normal"/>
        <w:ind w:firstLine="709"/>
        <w:jc w:val="center"/>
        <w:rPr/>
      </w:pPr>
      <w:r>
        <w:rPr>
          <w:rFonts w:cs="Liberation Serif" w:ascii="Liberation Serif" w:hAnsi="Liberation Serif"/>
          <w:sz w:val="28"/>
          <w:szCs w:val="32"/>
        </w:rPr>
        <w:t>Штрафы, санкции, возмещение ущерба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rFonts w:ascii="Liberation Serif" w:hAnsi="Liberation Serif" w:cs="Liberation Serif"/>
          <w:sz w:val="28"/>
          <w:szCs w:val="32"/>
        </w:rPr>
      </w:pPr>
      <w:r>
        <w:rPr>
          <w:rFonts w:eastAsia="Liberation Serif" w:cs="Liberation Serif" w:ascii="Liberation Serif" w:hAnsi="Liberation Serif"/>
          <w:sz w:val="28"/>
          <w:szCs w:val="32"/>
        </w:rPr>
        <w:t xml:space="preserve">  </w:t>
      </w:r>
      <w:r>
        <w:rPr>
          <w:rFonts w:cs="Liberation Serif" w:ascii="Liberation Serif" w:hAnsi="Liberation Serif"/>
          <w:sz w:val="28"/>
          <w:szCs w:val="32"/>
        </w:rPr>
        <w:t>Поступления составили 136,97 рублей  за несвоевременную уплату платежей за социальный найм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32"/>
        </w:rPr>
      </w:pPr>
      <w:r>
        <w:rPr>
          <w:rFonts w:cs="Liberation Serif" w:ascii="Liberation Serif" w:hAnsi="Liberation Serif"/>
          <w:sz w:val="28"/>
          <w:szCs w:val="32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32"/>
        </w:rPr>
        <w:t xml:space="preserve">По состоянию на 1 апреля 2024 года в местный бюджет поступило 38331492,59 рублей, что составляет 23,78 % утвержденного годового прогноза. Поступление межбюджетных трансфертов в пределах суммы, необходимой для оплаты денежных обязательств получателей бюджетных средств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32"/>
        </w:rPr>
        <w:t xml:space="preserve">К уровню аналогичного периода 2023 года поступлений больше на 21127667,17 рублей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Расходы бюджета первоначально были утверждены согласно Решению Думы от 21.12.2023 г. № 25 «О бюджете Галкинского сельского поселения на 2024 год и плановый период 2025 и 2026 годов» в объеме 167 505 830,00 рублей. В результате корректировок сводной бюджетной росписи  в течение 1 квартала 2024 года (изменения в бюджет вносились 1 раз по решениям Думы от 13.03.2024 № 37) утвержденный план по расходам увеличен на 5 263 630,00 рублей за счет межбюджетных трансфертов, и составил 172 769 460,00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2"/>
        </w:rPr>
        <w:t> 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 xml:space="preserve">Лимиты бюджетных обязательств на 2024 год первоначально  утверждены без публичных нормативных социальных выплат гражданам в сумме 166 512 230,00 рублей (Приказ Финансового управления Камышловского муниципального района от 25.12.2023г №187 «Об утверждении сводной бюджетной росписи бюджета Галкинского сельского поселения на 2024 год и плановый период 2025 и 2026 годов».  Утвержденные лимиты на 01.04.2024г составили 171 775 860,00 рублей, отклонение сводной бюджетной росписи от сводных лимитов бюджетных обязательств – 993 600,00 рубль.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 </w:t>
      </w:r>
      <w:r>
        <w:rPr>
          <w:rFonts w:cs="Liberation Serif" w:ascii="Liberation Serif" w:hAnsi="Liberation Serif"/>
          <w:color w:val="000000"/>
          <w:sz w:val="28"/>
        </w:rPr>
        <w:t>Бюджет сельского поселения на 01.04.2024 года по расходам исполнен в сумме 19 751 593,83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рубля, или 11,43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процентов к годовым уточненным назначениям, в том числе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1) Непрограммные направления деятельности в сумме 3 912 239,22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рублей или 22,99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процентов к годовым уточненным назначениям: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 xml:space="preserve">- по подразделу </w:t>
      </w:r>
      <w:r>
        <w:rPr>
          <w:rFonts w:cs="Liberation Serif" w:ascii="Liberation Serif" w:hAnsi="Liberation Serif"/>
          <w:b/>
          <w:color w:val="000000"/>
          <w:sz w:val="28"/>
        </w:rPr>
        <w:t>0102</w:t>
      </w:r>
      <w:r>
        <w:rPr>
          <w:rFonts w:cs="Liberation Serif" w:ascii="Liberation Serif" w:hAnsi="Liberation Serif"/>
          <w:color w:val="000000"/>
          <w:sz w:val="28"/>
        </w:rPr>
        <w:t xml:space="preserve"> «Функционирование высшего должностного лица субъекта Российской Федерации и муниципального образования» 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  504 262,38 </w:t>
      </w:r>
      <w:r>
        <w:rPr>
          <w:rFonts w:cs="Liberation Serif" w:ascii="Liberation Serif" w:hAnsi="Liberation Serif"/>
          <w:color w:val="000000"/>
          <w:sz w:val="28"/>
        </w:rPr>
        <w:t>рублей или 21,45</w:t>
      </w:r>
      <w:r>
        <w:rPr>
          <w:rFonts w:cs="Liberation Serif" w:ascii="Liberation Serif" w:hAnsi="Liberation Serif"/>
          <w:b/>
          <w:color w:val="000000"/>
          <w:sz w:val="28"/>
        </w:rPr>
        <w:t>%;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 xml:space="preserve">- по подразделу </w:t>
      </w:r>
      <w:r>
        <w:rPr>
          <w:rFonts w:cs="Liberation Serif" w:ascii="Liberation Serif" w:hAnsi="Liberation Serif"/>
          <w:b/>
          <w:color w:val="000000"/>
          <w:sz w:val="28"/>
        </w:rPr>
        <w:t>0103</w:t>
      </w:r>
      <w:r>
        <w:rPr>
          <w:rFonts w:cs="Liberation Serif" w:ascii="Liberation Serif" w:hAnsi="Liberation Serif"/>
          <w:color w:val="000000"/>
          <w:sz w:val="28"/>
        </w:rPr>
        <w:t xml:space="preserve"> «Функционирование законодательных (представительных) органов государственной власти и представительных органов муниципальных образований» 1</w:t>
      </w:r>
      <w:r>
        <w:rPr>
          <w:rFonts w:cs="Liberation Serif" w:ascii="Liberation Serif" w:hAnsi="Liberation Serif"/>
          <w:b/>
          <w:color w:val="000000"/>
          <w:sz w:val="28"/>
        </w:rPr>
        <w:t>8 000,00</w:t>
      </w:r>
      <w:r>
        <w:rPr>
          <w:rFonts w:cs="Liberation Serif" w:ascii="Liberation Serif" w:hAnsi="Liberation Serif"/>
          <w:color w:val="000000"/>
          <w:sz w:val="28"/>
        </w:rPr>
        <w:t xml:space="preserve"> рублей или 15,00%; 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 xml:space="preserve">- по подразделу </w:t>
      </w:r>
      <w:r>
        <w:rPr>
          <w:rFonts w:cs="Liberation Serif" w:ascii="Liberation Serif" w:hAnsi="Liberation Serif"/>
          <w:b/>
          <w:color w:val="000000"/>
          <w:sz w:val="28"/>
        </w:rPr>
        <w:t>0104</w:t>
      </w:r>
      <w:r>
        <w:rPr>
          <w:rFonts w:cs="Liberation Serif" w:ascii="Liberation Serif" w:hAnsi="Liberation Serif"/>
          <w:color w:val="000000"/>
          <w:sz w:val="28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3 389 976,84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рублей. Исполнение составило 23,30%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2) муниципальная программа "Комплексное развитие территории Галкинского сельского поселения на период 2023-2028 годы" в сумме          </w:t>
      </w:r>
      <w:r>
        <w:rPr>
          <w:rFonts w:cs="Liberation Serif" w:ascii="Liberation Serif" w:hAnsi="Liberation Serif"/>
          <w:b/>
          <w:color w:val="000000"/>
          <w:sz w:val="28"/>
        </w:rPr>
        <w:t>15 839 354,61  </w:t>
      </w:r>
      <w:r>
        <w:rPr>
          <w:rFonts w:cs="Liberation Serif" w:ascii="Liberation Serif" w:hAnsi="Liberation Serif"/>
          <w:color w:val="000000"/>
          <w:sz w:val="28"/>
        </w:rPr>
        <w:t>рубль, или 10,17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% </w:t>
      </w:r>
      <w:r>
        <w:rPr>
          <w:rFonts w:cs="Liberation Serif" w:ascii="Liberation Serif" w:hAnsi="Liberation Serif"/>
          <w:color w:val="000000"/>
          <w:sz w:val="28"/>
        </w:rPr>
        <w:t>процентов к годовым уточненным назначениям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 </w:t>
      </w:r>
      <w:r>
        <w:rPr>
          <w:rFonts w:cs="Liberation Serif" w:ascii="Liberation Serif" w:hAnsi="Liberation Serif"/>
          <w:color w:val="000000"/>
          <w:sz w:val="28"/>
        </w:rPr>
        <w:t>В течение 1 квартала 2024 года действовала 1 муниципальная программа «Комплексное развитие территории Галкинского сельского поселения на 2023-2028 годы», в ее состав включены следующие действующие подпрограммы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1404"/>
        <w:gridCol w:w="1597"/>
        <w:gridCol w:w="1481"/>
        <w:gridCol w:w="1321"/>
      </w:tblGrid>
      <w:tr>
        <w:trPr>
          <w:trHeight w:val="1074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Ц.ст.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Уточненная роспись 2023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Исполнение за полугодие 2023 год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73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</w:rPr>
              <w:t>  </w:t>
            </w: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</w:rPr>
              <w:t>Муниципальная программа "Комплексное развитие территории Галкинского сельского поселения на 2023-2028 годы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color w:val="000000"/>
                <w:sz w:val="22"/>
                <w:szCs w:val="22"/>
              </w:rPr>
              <w:t>300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5 748 661,29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 839 354,6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,17%</w:t>
            </w:r>
          </w:p>
        </w:tc>
      </w:tr>
      <w:tr>
        <w:trPr>
          <w:trHeight w:val="916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1 "Дополнительные меры социальной поддержки населения Галкинского сельского поселения, находящегося в трудной жизненной ситуации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1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 004 6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5 637,00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4,45%</w:t>
            </w:r>
          </w:p>
        </w:tc>
      </w:tr>
      <w:tr>
        <w:trPr>
          <w:trHeight w:val="831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2 "Комплексное развитие систем коммунальной инфраструктуры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2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 392 358,27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 350 125,0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,33%</w:t>
            </w:r>
          </w:p>
        </w:tc>
      </w:tr>
      <w:tr>
        <w:trPr>
          <w:trHeight w:val="777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3 "Комплексное благоустройство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3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 083 259,4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2 101,6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,76%</w:t>
            </w:r>
          </w:p>
        </w:tc>
      </w:tr>
      <w:tr>
        <w:trPr>
          <w:trHeight w:val="705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4 "Молодежь - будущее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4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70 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 000,00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,43 %</w:t>
            </w:r>
          </w:p>
        </w:tc>
      </w:tr>
      <w:tr>
        <w:trPr>
          <w:trHeight w:val="92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5 "Обеспечение первичных мер пожарной безопасности в границах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5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 287 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971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7 "Проведение капитального ремонта, содержание муниципального жилищного фонда, прочих объектов недвижимости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7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 821 54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 557 849,2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2,15%</w:t>
            </w:r>
          </w:p>
        </w:tc>
      </w:tr>
      <w:tr>
        <w:trPr>
          <w:trHeight w:val="1006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9 "Развитие физической культуры и спорта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9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02 55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3 000,00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2,18%</w:t>
            </w:r>
          </w:p>
        </w:tc>
      </w:tr>
      <w:tr>
        <w:trPr>
          <w:trHeight w:val="837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11 "Создание условий для деятельности добровольных формирований населения по охране общественного порядка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Б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 7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0,00%</w:t>
            </w:r>
          </w:p>
        </w:tc>
      </w:tr>
      <w:tr>
        <w:trPr>
          <w:trHeight w:val="748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13 "Развитие транспортного комплекса в Галкинском сельском поселении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Г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 940 581,0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 041 132,82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4,52%</w:t>
            </w:r>
          </w:p>
        </w:tc>
      </w:tr>
      <w:tr>
        <w:trPr>
          <w:trHeight w:val="840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14"Подготовка документации по планировке и межеванию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Д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5 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1,05 %</w:t>
            </w:r>
          </w:p>
        </w:tc>
      </w:tr>
      <w:tr>
        <w:trPr>
          <w:trHeight w:val="727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16 "Осуществление государственных полномочий по первичному воинскому учету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Ж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403 1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9 573,73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2,22 %</w:t>
            </w:r>
          </w:p>
        </w:tc>
      </w:tr>
      <w:tr>
        <w:trPr>
          <w:trHeight w:val="874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15"Информирование населения о деятельности органов местного самоуправления на территории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Л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600 00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50 000,00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25,00%</w:t>
            </w:r>
          </w:p>
        </w:tc>
      </w:tr>
      <w:tr>
        <w:trPr>
          <w:trHeight w:val="715" w:hRule="atLeast"/>
        </w:trPr>
        <w:tc>
          <w:tcPr>
            <w:tcW w:w="3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</w:t>
            </w:r>
            <w:r>
              <w:rPr>
                <w:rFonts w:eastAsia="Liberation Serif" w:cs="Liberation Serif" w:ascii="Liberation Serif" w:hAnsi="Liberation Serif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    </w:t>
            </w: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Подпрограмма 10 "Развитие культуры и библиотек Галкинского сельского поселения"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30П0000000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2 945 972,6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8 124 935,21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9,80 %</w:t>
            </w:r>
          </w:p>
        </w:tc>
      </w:tr>
    </w:tbl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2"/>
        </w:rPr>
      </w:pPr>
      <w:r>
        <w:rPr>
          <w:rFonts w:cs="Liberation Serif" w:ascii="Liberation Serif" w:hAnsi="Liberation Serif"/>
          <w:color w:val="000000"/>
          <w:sz w:val="22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Calibri" w:ascii="Calibri" w:hAnsi="Calibri"/>
          <w:color w:val="000000"/>
          <w:sz w:val="22"/>
        </w:rPr>
        <w:t> 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Подпрограмма 1. </w:t>
      </w:r>
      <w:r>
        <w:rPr>
          <w:rFonts w:cs="Liberation Serif" w:ascii="Liberation Serif" w:hAnsi="Liberation Serif"/>
          <w:color w:val="000000"/>
          <w:sz w:val="28"/>
        </w:rPr>
        <w:t xml:space="preserve">"Дополнительные меры социальной поддержки населения Галкинского сельского поселения, находящегося в трудной жизненной ситуации".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Расходы по данной программе составили 245 637,00 рублей, или 24,45% к годовым уточненным назначениям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- выплата пенсии за выслугу лет (3 чел.) – 245 637,00рублей;</w:t>
      </w:r>
    </w:p>
    <w:p>
      <w:pPr>
        <w:pStyle w:val="Normal"/>
        <w:autoSpaceDE w:val="false"/>
        <w:ind w:firstLine="70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color w:val="FF0000"/>
          <w:sz w:val="28"/>
        </w:rPr>
        <w:t> </w:t>
      </w:r>
      <w:r>
        <w:rPr>
          <w:rFonts w:cs="Liberation Serif" w:ascii="Liberation Serif" w:hAnsi="Liberation Serif"/>
          <w:b/>
          <w:sz w:val="28"/>
        </w:rPr>
        <w:t>Подпрограмма 2.</w:t>
      </w:r>
      <w:r>
        <w:rPr>
          <w:rFonts w:cs="Liberation Serif" w:ascii="Liberation Serif" w:hAnsi="Liberation Serif"/>
          <w:sz w:val="28"/>
        </w:rPr>
        <w:t xml:space="preserve"> "</w:t>
      </w:r>
      <w:r>
        <w:rPr>
          <w:rFonts w:cs="Liberation Serif" w:ascii="Liberation Serif" w:hAnsi="Liberation Serif"/>
          <w:sz w:val="22"/>
        </w:rPr>
        <w:t xml:space="preserve"> </w:t>
      </w:r>
      <w:r>
        <w:rPr>
          <w:rFonts w:cs="Liberation Serif" w:ascii="Liberation Serif" w:hAnsi="Liberation Serif"/>
          <w:sz w:val="28"/>
        </w:rPr>
        <w:t>Комп</w:t>
      </w:r>
      <w:r>
        <w:rPr>
          <w:rFonts w:cs="Liberation Serif" w:ascii="Liberation Serif" w:hAnsi="Liberation Serif"/>
          <w:color w:val="000000"/>
          <w:sz w:val="28"/>
        </w:rPr>
        <w:t xml:space="preserve">лексное развитие систем коммунальной инфраструктуры Галкинского сельского поселения".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Расходы по данной программе составили 2 350 125,01 рублей, или 16,33% процентов к годовым уточненным назначениям, в том числе на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174 000,00 рублей – предоплата за техническое освидетельствование состояния строительных конструкций котельных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</w:rPr>
        <w:t> </w:t>
      </w:r>
      <w:r>
        <w:rPr>
          <w:rFonts w:cs="Liberation Serif" w:ascii="Liberation Serif" w:hAnsi="Liberation Serif"/>
          <w:color w:val="000000"/>
          <w:sz w:val="28"/>
        </w:rPr>
        <w:t>35000,00 рублей - услуги по составлению и экспертизе материалов, обосновывающих значения нормативов запасов топлива на источниках тепловой энергии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0000,00 рублей - услуги по разработке нормативов удельного расхода топлива на отпущенную тепловую энергию котельных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2091125,01 рублей -  субсидии в целях фин.обеспечения затрат, связанных с выполнением работ в области коммунального хозяйства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 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</w:rPr>
        <w:t>Подпрограмма 3</w:t>
      </w:r>
      <w:r>
        <w:rPr>
          <w:rFonts w:cs="Liberation Serif" w:ascii="Liberation Serif" w:hAnsi="Liberation Serif"/>
          <w:color w:val="000000"/>
          <w:sz w:val="28"/>
        </w:rPr>
        <w:t xml:space="preserve">. "Комплексное благоустройство территории Галкинского сельского поселения"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Расходы по данной программе составили 212 101,62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 xml:space="preserve">рублей, или 1,76 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- 199 560,42 рублей - услуги по содержанию мест (кп) накопления ТКО;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-12 541,20 рублей – оплата за вывоз мусора с кладбищ;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 </w:t>
      </w:r>
      <w:r>
        <w:rPr>
          <w:b/>
          <w:color w:val="000000"/>
          <w:sz w:val="28"/>
        </w:rPr>
        <w:t xml:space="preserve">Подпрограмма 4. </w:t>
      </w:r>
      <w:r>
        <w:rPr>
          <w:color w:val="000000"/>
          <w:sz w:val="28"/>
        </w:rPr>
        <w:t xml:space="preserve">"Молодежь - будущее Галкинского сельского поселения". Расходы составили 15 000,00 рублей или 21,43% к годовым уточненным назначениям, в том числе на приобретение сувенирной продукции для организации и проведения мероприятий. 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 xml:space="preserve">По КБК 0707 304012000 исполнение составило 15 000,00 рублей или 75,00% к годовым уточненным назначениям: 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- «Лица. События. Жизнь» - 500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- «Долг. Честь. Родина» - 10000,00 рублей;</w:t>
      </w:r>
    </w:p>
    <w:p>
      <w:pPr>
        <w:pStyle w:val="Normal"/>
        <w:autoSpaceDE w:val="false"/>
        <w:ind w:left="280" w:hanging="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</w:rPr>
        <w:t xml:space="preserve">Подпрограмма 5. </w:t>
      </w:r>
      <w:r>
        <w:rPr>
          <w:rFonts w:cs="Liberation Serif" w:ascii="Liberation Serif" w:hAnsi="Liberation Serif"/>
          <w:color w:val="000000"/>
          <w:sz w:val="28"/>
        </w:rPr>
        <w:t>"Обеспечение первичных мер пожарной безопасности в границах Галкинского сельского поселения на 2014-2024 годы"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Расходы составили 0,00  рублей, или 0,00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. 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</w:rPr>
        <w:t>Подпрограмма 7</w:t>
      </w:r>
      <w:r>
        <w:rPr>
          <w:rFonts w:cs="Liberation Serif" w:ascii="Liberation Serif" w:hAnsi="Liberation Serif"/>
          <w:color w:val="000000"/>
          <w:sz w:val="28"/>
        </w:rPr>
        <w:t xml:space="preserve">. "Проведение капитального ремонта, содержание муниципального жилищного фонда, прочих объектов недвижимости на территории  Галкинского сельского поселения ".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 xml:space="preserve">Расходы составили 1 557 849,22  рублей, или 12,15 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137 342,13 рублей - взносы на капитальный ремонт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1565,20 рублей - содержание жилья муниципальной квартиры с. Кочневское, ул. Свердлова 8-1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5 326,85 рублей - содержание жилья муниципальных квартир с. Квашнинское ул.1ой Семилетки д.1 кв8, кв11, кв.5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2 761,92 рублей - содержание жилья муниципальных квартир п. Калина, ул. Мира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19 000,00 рублей -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оценка стоимости объекта оценки согласно перечню (Право пользования на условиях договора аренды застроенным земельным участком площадью 2000 кв.м, кадастровый номер 66:13:0201002:955, с находящимся на нем зданием нежилого назначения, площадью 367,4 кв.м 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14 749,50 рублей – электроэнергия имущества казны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280 000,00 рублей - оплата за орг. технику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236 590,24 рублей-теплоснабжение имущества находящегося в казне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111 615,00 рублей - инвентаризационно-технические работы, а также оформление технической документации в отношении следующих объектов недвижимости:МКД: с. Кочневское ул. Свердлова,8; ул. Гагарина, 22, д. Бутырки, ул. Новая, 11, 15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596 210,95 рублей - работы по текущему ремонту помещения 52 в здании администрации в с. Квашнинском по ул.Ленина, д. 49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77 687,43 рублей - работы по текущему ремонту потолочного перекрытия в помещении 34 здания администрации в с. Квашнинском по ул. Ленина, д. 49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75 000,00 рублей - Услуги по обследованию технического состояния многоквартирных домов, расположенных по адресам: Свердловская область, Камышловский район, с. Кочневское, ул. Гагарина, 20, ул. Семилетки, д. 3, с. Куровское, ул. Механизаторов, д. 16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color w:val="000000"/>
          <w:sz w:val="28"/>
        </w:rPr>
        <w:t>Подпрограмма 9</w:t>
      </w:r>
      <w:r>
        <w:rPr>
          <w:color w:val="000000"/>
          <w:sz w:val="28"/>
        </w:rPr>
        <w:t>. "Развитие физической культуры и спорта на территории Галкинского сельского поселения". Расходы составили 33 000,00 рублей или 32,18% к годовым уточненным назначениям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Лыжня России – 30000,00 рублей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первенство по теннису, дартсу – 3000,00 рублей.</w:t>
      </w:r>
    </w:p>
    <w:p>
      <w:pPr>
        <w:pStyle w:val="Normal"/>
        <w:autoSpaceDE w:val="false"/>
        <w:ind w:firstLine="7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color w:val="000000"/>
          <w:sz w:val="28"/>
        </w:rPr>
        <w:t>Подпрограмма 10.</w:t>
      </w:r>
      <w:r>
        <w:rPr>
          <w:color w:val="000000"/>
          <w:sz w:val="28"/>
        </w:rPr>
        <w:t xml:space="preserve"> "Развитие культуры и библиотек Галкинского сельского поселения на". Расходы составили 8 124 935,21 рублей или 9,80% к годовым уточненным назначениям, в том числе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На организацию работы и содержание домов культуры МКУ «Северный ЦИКД и СД» расходы составили 6 847 346,84 рублей или 10,77% к годовым уточнённым назначениям, из них: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5 310 229,87 - расходы на заработную плату с начислениями работникам домов культуры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6 686,31 - расходы на услуги связи и  Интернета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914 932,86 - расходы на коммунальные услуги (водопотребление – 739,97, вывоз ЖБО – 4000,00, оплата электроэнергии – 48288,86, оплата за тепловую энергию – 861904,03)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3 149,00 – услуги по содержанию имущества (ТО автомобиля – 1749,00, сервисное обслуживание УУТЭ – 11400,00)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   </w:t>
      </w:r>
      <w:r>
        <w:rPr>
          <w:color w:val="000000"/>
          <w:sz w:val="28"/>
        </w:rPr>
        <w:t>- 555 610,80 – прочие работы, услуги (обучение по 44-ФЗ (3 человека) – 58650,00, обновление программы  Контур-Экстерн – 20700,00, обновление программы Контур-зарплата – 21400,00,  обновление программы Свод-СМАРТ – 16000,00,  1С: Коннект – 3289,00, предоставление платных медицинских услуг (предрейсовые и послерейсовые осмотры водителя) – 720,00, услуги по пультовой охране объектов – 29656,80, разработка ПСД на капитальный ремонт системы электроснабжения Кочневского СДК – 350000,00, разработка документации на пож.лестницу Куровского СДК – 50000,00, агентское вознаграждение за реализацию билетов (Пушкинская карта) – 5195,00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25 158,00 - расходы на уплату налога на имущество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15 000,00 – приобретение ГСМ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6 580,00 – приобретение билетов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</w:rPr>
        <w:t>На организацию работы и содержание библиотек МКУ «Северный ЦИКД и СД» расходы составили 698 072,89 рублей или 24,92% к годовым уточненным назначениям, из них:</w:t>
      </w:r>
    </w:p>
    <w:p>
      <w:pPr>
        <w:pStyle w:val="Normal"/>
        <w:autoSpaceDE w:val="false"/>
        <w:ind w:firstLine="2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     </w:t>
      </w:r>
      <w:r>
        <w:rPr>
          <w:color w:val="000000"/>
          <w:sz w:val="28"/>
        </w:rPr>
        <w:t>- 667 304,89 - расходы на заработную плату с начислениями работникам библиотек;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</w:rPr>
      </w:pPr>
      <w:r>
        <w:rPr>
          <w:color w:val="000000"/>
          <w:sz w:val="28"/>
        </w:rPr>
        <w:t>- 30768,00 - расходы за услуги Интернета.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</w:rPr>
        <w:t xml:space="preserve">Подпрограмма 11. </w:t>
      </w:r>
      <w:r>
        <w:rPr>
          <w:rFonts w:cs="Liberation Serif" w:ascii="Liberation Serif" w:hAnsi="Liberation Serif"/>
          <w:color w:val="000000"/>
          <w:sz w:val="28"/>
        </w:rPr>
        <w:t>"Создание условий для деятельности добровольных формирований населения по охране общественного порядка на территории Галкинского сельского поселения"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 </w:t>
      </w:r>
      <w:r>
        <w:rPr>
          <w:rFonts w:cs="Liberation Serif" w:ascii="Liberation Serif" w:hAnsi="Liberation Serif"/>
          <w:color w:val="000000"/>
          <w:sz w:val="28"/>
        </w:rPr>
        <w:t>Расходы составили 0,00  рублей, или 0,00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. Запланированы на 2 квартал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</w:rPr>
        <w:t>Подпрограмма 13</w:t>
      </w:r>
      <w:r>
        <w:rPr>
          <w:rFonts w:cs="Liberation Serif" w:ascii="Liberation Serif" w:hAnsi="Liberation Serif"/>
          <w:color w:val="000000"/>
          <w:sz w:val="28"/>
        </w:rPr>
        <w:t xml:space="preserve"> "Развитие транспортного комплекса в Галкинском сельском поселении".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 xml:space="preserve">Расходы по данной подпрограмме составили 3 041 132,82 рублей, или  14,52 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 из них на: 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1646045,00 - содержание дорог (Очистка от снега)  рублей,</w:t>
      </w:r>
    </w:p>
    <w:p>
      <w:pPr>
        <w:pStyle w:val="Normal"/>
        <w:autoSpaceDE w:val="false"/>
        <w:ind w:left="720" w:hanging="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951857,15 рублей - оплата за уличное освещение,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35005,49 рублей - оплату услуги по предоставлению возможности размещения ЛСП на ЛО,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–</w:t>
      </w:r>
      <w:r>
        <w:rPr>
          <w:rFonts w:eastAsia="Liberation Serif" w:cs="Liberation Serif" w:ascii="Liberation Serif" w:hAnsi="Liberation Serif"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408225,18 рублей - оплата ремонта уличного освещения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 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</w:rPr>
        <w:t>Подпрограмма 14.</w:t>
      </w:r>
      <w:r>
        <w:rPr>
          <w:rFonts w:cs="Liberation Serif" w:ascii="Liberation Serif" w:hAnsi="Liberation Serif"/>
          <w:color w:val="000000"/>
          <w:sz w:val="28"/>
        </w:rPr>
        <w:t xml:space="preserve"> "Подготовка документации по планировке и межеванию территории Галкинского сельского поселения". Расходы по данной программе составили 20 000,00 рублей, или 21,05%  к годовым уточненным назначениям 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20 000,00 рублей -</w:t>
      </w:r>
      <w:r>
        <w:rPr>
          <w:rFonts w:cs="Calibri" w:ascii="Calibri" w:hAnsi="Calibri"/>
          <w:color w:val="000000"/>
          <w:sz w:val="22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Услуги по подготовке ГПЗУ в отношении земельных участков, расположенных по адресу: Свердловская область, Камышловский район, деревня Бутырки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b/>
          <w:b/>
          <w:color w:val="000000"/>
          <w:sz w:val="28"/>
        </w:rPr>
      </w:pPr>
      <w:r>
        <w:rPr>
          <w:rFonts w:cs="Liberation Serif" w:ascii="Liberation Serif" w:hAnsi="Liberation Serif"/>
          <w:b/>
          <w:color w:val="000000"/>
          <w:sz w:val="28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</w:rPr>
        <w:t>Подпрограмма 15</w:t>
      </w:r>
      <w:r>
        <w:rPr>
          <w:rFonts w:cs="Liberation Serif" w:ascii="Liberation Serif" w:hAnsi="Liberation Serif"/>
          <w:color w:val="000000"/>
          <w:sz w:val="28"/>
        </w:rPr>
        <w:t xml:space="preserve">. "Информирование населения о деятельности органов местного самоуправления на территории Галкинского сельского поселения". Расходы по данной программе, на опубликование в газете Камышловские известия и её приложении «Муниципальный вестник» нормативно-правовых документов, составили 150 000,00 рублей, или 25,00 % к годовым уточненным назначениям. 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</w:rPr>
        <w:t>Подпрограмма 16.</w:t>
      </w:r>
      <w:r>
        <w:rPr>
          <w:rFonts w:cs="Liberation Serif" w:ascii="Liberation Serif" w:hAnsi="Liberation Serif"/>
          <w:color w:val="000000"/>
          <w:sz w:val="28"/>
        </w:rPr>
        <w:t xml:space="preserve">  "Осуществление государственных полномочий по первичному воинскому учету на территории Галкинского сельского поселения ". Расходы по данной программе составили 89 573,73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рублей, или 22,22</w:t>
      </w:r>
      <w:r>
        <w:rPr>
          <w:rFonts w:cs="Liberation Serif" w:ascii="Liberation Serif" w:hAnsi="Liberation Serif"/>
          <w:b/>
          <w:color w:val="000000"/>
          <w:sz w:val="28"/>
        </w:rPr>
        <w:t xml:space="preserve"> 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, для выплаты заработной платы Инспектору ПВУ.  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  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>Фактически на 01.04.2024 год в бюджете Галкинского сельского поселения сложился профицит в сумме 21 523 453,81 рублей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4 «</w:t>
      </w:r>
      <w:r>
        <w:rPr>
          <w:rFonts w:cs="Liberation Serif" w:ascii="Liberation Serif" w:hAnsi="Liberation Serif"/>
          <w:b/>
          <w:bCs/>
          <w:sz w:val="28"/>
          <w:szCs w:val="28"/>
        </w:rPr>
        <w:t>Анализ показателей финансовой отчетности субъекта бюджетной отчетности</w:t>
      </w:r>
      <w:r>
        <w:rPr>
          <w:rFonts w:cs="Liberation Serif" w:ascii="Liberation Serif" w:hAnsi="Liberation Serif"/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За 1 квартал 2024 года исполнение по расходам составило менее установленных 20,00% по следующим КБК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0103 7000421000 – исполнение составило 18000,00  рублей, или 15,00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. Выплата компенсации расходов депутатам, осуществляющим полномочия на непостоянной основе, производится ежемесячно после предоставления отчета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0113 3070316004 - исполнение составило 0,00  рублей, или 0,00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, оплата по заключенным договорам срок оплаты не наступил, основная часть работ зависит от погодных условий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0707 3040320000 – исполнение составило 0,00  рублей, или 0,00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, мероприятия запланированы на 2, 4 кварталы 2024 г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0707 3040420000 000 – исполнение составило 0,00  рублей, или 0,00</w:t>
      </w:r>
      <w:r>
        <w:rPr>
          <w:rFonts w:cs="Liberation Serif" w:ascii="Liberation Serif" w:hAnsi="Liberation Serif"/>
          <w:b/>
          <w:color w:val="000000"/>
          <w:sz w:val="28"/>
        </w:rPr>
        <w:t>%</w:t>
      </w:r>
      <w:r>
        <w:rPr>
          <w:rFonts w:cs="Liberation Serif" w:ascii="Liberation Serif" w:hAnsi="Liberation Serif"/>
          <w:color w:val="000000"/>
          <w:sz w:val="28"/>
        </w:rPr>
        <w:t xml:space="preserve"> к годовым уточненным назначениям, мероприятия запланированы на 2, 3 кварталы 2024 г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0801 30П0120000 000 – исполнение составило 6 847 346,84 рублей или 10,77%. Исполнение работ по капитальному ремонту Куровского СДК запланировано на 3, 4 кварталы 2024 года.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0801 30П0320000 – исполнение составило 579 515,48 рублей или 3,50% низкий процент исполнения из-за поэтапного выполнения работ;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нализ формы 0503169G_БД  Сведения по дебиторской и кредиторской задолженности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ебиторская задолженность на 01 апреля 2024 года по Галкинскому сельскому поселению составила 11 241 702,89 рублей, в том числе: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>- по счету 120511 показана задолженность по местным налогам в сумме 1 214 724,41 рублей (в т.ч. просроченная 1 179 656,41);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 xml:space="preserve">- по счету 120521- задолженность по арендной плате 728 338,55 рублей (в т.ч. просроченная 31 119,26 рублей </w:t>
      </w:r>
      <w:r>
        <w:rPr>
          <w:rFonts w:cs="Liberation Serif" w:ascii="Liberation Serif" w:hAnsi="Liberation Serif"/>
          <w:sz w:val="28"/>
        </w:rPr>
        <w:t>ИП Бердышева Ю.С. направлена претензия</w:t>
      </w:r>
      <w:r>
        <w:rPr>
          <w:rFonts w:cs="Calibri" w:ascii="Liberation Serif" w:hAnsi="Liberation Serif"/>
          <w:sz w:val="28"/>
          <w:szCs w:val="28"/>
        </w:rPr>
        <w:t>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 xml:space="preserve">- по счету 120529 - </w:t>
      </w:r>
      <w:r>
        <w:rPr>
          <w:rFonts w:cs="Liberation Serif" w:ascii="Liberation Serif" w:hAnsi="Liberation Serif"/>
          <w:sz w:val="28"/>
        </w:rPr>
        <w:t>показана задолженность</w:t>
      </w:r>
      <w:r>
        <w:rPr>
          <w:rFonts w:cs="Liberation Serif" w:ascii="Liberation Serif" w:hAnsi="Liberation Serif"/>
          <w:color w:val="000000"/>
          <w:sz w:val="28"/>
        </w:rPr>
        <w:t xml:space="preserve"> по поступлениям от использования имущества, находящегося в собственности сельских поселений (плата за наем) в сумме 1 031 299,66 рублей (в т.ч. просроченная задолженность 995 884,75 рублей направлено должникам 13 претензий, 3 исполнительных листа находятся в СФР для взыскания задолженности из пенсии, 20 судебных приказов в ФССП для взыскания задолженности. Увеличение суммы просроченной задолженности к аналогичному периоду прошлого года в связи с тем, что социальный фонд могут удерживать задолженность из пенсии и перечислять с 01.01.2024 г. только суммы сверх прожиточного минимума)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о счету 120545 - пени за несвоевременную уплату, по договорам социального найма в сумме 16 776,96 рублей (в т.ч. просроченная задолженность 16 776,96 рублей из них 45,93 пени начисленные по судебным приказам за не своевременную уплату платежей по соц. найму до 01.01.2020 года);</w:t>
      </w:r>
    </w:p>
    <w:p>
      <w:pPr>
        <w:pStyle w:val="Normal"/>
        <w:ind w:firstLine="6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по счету 120551-</w:t>
      </w:r>
      <w:r>
        <w:rPr>
          <w:rFonts w:cs="Liberation Serif" w:ascii="Liberation Serif" w:hAnsi="Liberation Serif"/>
          <w:color w:val="000000"/>
          <w:sz w:val="28"/>
        </w:rPr>
        <w:t>расчеты по безвозмездным поступлениям от других бюджетов в сумме 6711204,90 рублей (в т.ч. долгосрочного характера 937500,00 рублей) поступления в пределах сумм принятых денежных обязательств;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 счету 1 20600000</w:t>
      </w:r>
      <w:r>
        <w:rPr>
          <w:rFonts w:cs="Liberation Serif" w:ascii="Liberation Serif" w:hAnsi="Liberation Serif"/>
          <w:sz w:val="28"/>
          <w:szCs w:val="28"/>
        </w:rPr>
        <w:t xml:space="preserve"> – 561 736,61 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по счету 20626000 в сумме 539175,00</w:t>
      </w:r>
      <w:r>
        <w:rPr>
          <w:color w:val="000000"/>
          <w:sz w:val="28"/>
        </w:rPr>
        <w:t>,00 рублей из них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6975,00-АНО ДПО "Учебный центр СКБ Контур", предоплата 30% за о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58200,00 – ООО "ПРОЕКТНОЕ БЮРО К7" - предоплата 30% за выполнение работ по разработке проектов зон санитарной охраны в отношении водозаборных скважин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174000,00 – ООО "БЮРО ТЕХНИЧЕСКИХ ЭКСПЕРТИЗ", предоплата 30% за техническое освидетельствование состояния строительных конструкций котельных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</w:rPr>
        <w:t> </w:t>
      </w:r>
      <w:r>
        <w:rPr>
          <w:rFonts w:cs="Liberation Serif" w:ascii="Liberation Serif" w:hAnsi="Liberation Serif"/>
          <w:color w:val="000000"/>
          <w:sz w:val="28"/>
        </w:rPr>
        <w:t>по счету 20634 в сумме 22561,61 руб.</w:t>
      </w:r>
      <w:r>
        <w:rPr>
          <w:color w:val="000000"/>
          <w:sz w:val="28"/>
        </w:rPr>
        <w:t>– ООО «Газпромнефть-Региональные продажи» аванс за ГСМ,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счету 1 3030000</w:t>
      </w:r>
      <w:r>
        <w:rPr>
          <w:rFonts w:cs="Calibri" w:ascii="Liberation Serif" w:hAnsi="Liberation Serif"/>
          <w:sz w:val="28"/>
          <w:szCs w:val="28"/>
        </w:rPr>
        <w:t xml:space="preserve"> – 977 621,80 рублей, из них: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по счету 130314000 в сумме 977328,80 -  Казначейство России (ФНС России) (расчеты по единому налоговому платежу за март).</w:t>
      </w:r>
    </w:p>
    <w:p>
      <w:pPr>
        <w:pStyle w:val="Normal"/>
        <w:autoSpaceDE w:val="false"/>
        <w:ind w:firstLine="700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>по счету </w:t>
      </w:r>
      <w:r>
        <w:rPr>
          <w:color w:val="000000"/>
          <w:sz w:val="28"/>
        </w:rPr>
        <w:t>130315000 – 293,00 -  Филиал № 2 ГУ-СРО ФСС РФ (расчеты по страховым взносам на обязательное социальное страхование на  случай временной нетрудоспособности).</w:t>
      </w:r>
    </w:p>
    <w:p>
      <w:pPr>
        <w:pStyle w:val="Normal"/>
        <w:autoSpaceDE w:val="false"/>
        <w:ind w:firstLine="640"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 </w:t>
      </w:r>
    </w:p>
    <w:p>
      <w:pPr>
        <w:pStyle w:val="Normal"/>
        <w:autoSpaceDE w:val="false"/>
        <w:ind w:firstLine="640"/>
        <w:jc w:val="both"/>
        <w:rPr>
          <w:rFonts w:ascii="Liberation Serif" w:hAnsi="Liberation Serif" w:cs="Liberation Serif"/>
          <w:b/>
          <w:b/>
          <w:bCs/>
          <w:color w:val="FF0000"/>
          <w:sz w:val="28"/>
          <w:szCs w:val="28"/>
        </w:rPr>
      </w:pPr>
      <w:r>
        <w:rPr>
          <w:rFonts w:cs="Calibri" w:ascii="Liberation Serif" w:hAnsi="Liberation Serif"/>
          <w:color w:val="FF0000"/>
          <w:sz w:val="28"/>
          <w:szCs w:val="28"/>
        </w:rPr>
        <w:t>  </w:t>
      </w:r>
    </w:p>
    <w:p>
      <w:pPr>
        <w:pStyle w:val="Normal"/>
        <w:autoSpaceDE w:val="false"/>
        <w:ind w:firstLine="6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нализ формы 0503169G_БК  Сведения по дебиторской и кредиторской задолженности</w:t>
      </w:r>
    </w:p>
    <w:p>
      <w:pPr>
        <w:pStyle w:val="Normal"/>
        <w:autoSpaceDE w:val="false"/>
        <w:ind w:left="360" w:firstLine="70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редиторская задолженность (бюджетная) на 1 октября 2023 года составила 1 393 682,82 рублей, в том числе:</w:t>
      </w:r>
    </w:p>
    <w:p>
      <w:pPr>
        <w:pStyle w:val="Normal"/>
        <w:autoSpaceDE w:val="false"/>
        <w:ind w:left="360"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счету 20511</w:t>
      </w:r>
      <w:r>
        <w:rPr>
          <w:rFonts w:cs="Liberation Serif" w:ascii="Liberation Serif" w:hAnsi="Liberation Serif"/>
          <w:sz w:val="28"/>
          <w:szCs w:val="28"/>
        </w:rPr>
        <w:t xml:space="preserve"> – по местным налогам в сумме 100 936,71 рублей;</w:t>
      </w:r>
    </w:p>
    <w:p>
      <w:pPr>
        <w:pStyle w:val="Normal"/>
        <w:autoSpaceDE w:val="false"/>
        <w:ind w:left="360"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счету 20581</w:t>
      </w:r>
      <w:r>
        <w:rPr>
          <w:rFonts w:cs="Liberation Serif" w:ascii="Liberation Serif" w:hAnsi="Liberation Serif"/>
          <w:sz w:val="28"/>
          <w:szCs w:val="28"/>
        </w:rPr>
        <w:t xml:space="preserve"> – 804,23  рублей – невыясненный платеж.</w:t>
      </w:r>
    </w:p>
    <w:p>
      <w:pPr>
        <w:pStyle w:val="Normal"/>
        <w:autoSpaceDE w:val="false"/>
        <w:ind w:left="360" w:firstLine="70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 счету 30200</w:t>
      </w:r>
      <w:r>
        <w:rPr>
          <w:rFonts w:cs="Liberation Serif" w:ascii="Liberation Serif" w:hAnsi="Liberation Serif"/>
          <w:sz w:val="28"/>
          <w:szCs w:val="28"/>
        </w:rPr>
        <w:t xml:space="preserve"> – 1 008 065,70 рублей, из них: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sz w:val="28"/>
        </w:rPr>
        <w:t>   </w:t>
      </w:r>
      <w:r>
        <w:rPr>
          <w:rFonts w:cs="Liberation Serif" w:ascii="Liberation Serif" w:hAnsi="Liberation Serif"/>
          <w:sz w:val="28"/>
        </w:rPr>
        <w:t xml:space="preserve">по счету 30221 – 17 750,88 рубля </w:t>
      </w:r>
      <w:r>
        <w:rPr>
          <w:sz w:val="28"/>
        </w:rPr>
        <w:t>ПАО Ростелеком (услуги интернет, связь а март 2024, срок оплаты не      наступил);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color w:val="FF0000"/>
          <w:sz w:val="28"/>
          <w:szCs w:val="28"/>
        </w:rPr>
        <w:tab/>
      </w:r>
      <w:r>
        <w:rPr>
          <w:rFonts w:cs="Liberation Serif" w:ascii="Liberation Serif" w:hAnsi="Liberation Serif"/>
          <w:sz w:val="28"/>
          <w:szCs w:val="28"/>
        </w:rPr>
        <w:t>по счету 30223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– </w:t>
      </w:r>
      <w:r>
        <w:rPr>
          <w:rFonts w:cs="Liberation Serif" w:ascii="Liberation Serif" w:hAnsi="Liberation Serif"/>
          <w:sz w:val="28"/>
        </w:rPr>
        <w:t>97431,93 рублей</w:t>
      </w:r>
      <w:r>
        <w:rPr>
          <w:rFonts w:cs="Liberation Serif" w:ascii="Liberation Serif" w:hAnsi="Liberation Serif"/>
          <w:color w:val="000000"/>
          <w:sz w:val="28"/>
        </w:rPr>
        <w:t xml:space="preserve"> из них: </w:t>
      </w:r>
      <w:r>
        <w:rPr>
          <w:color w:val="000000"/>
          <w:sz w:val="28"/>
        </w:rPr>
        <w:t>97 191,56– ИП Захаров ДА (теплоснабжение за март 2024, срок оплаты не наступил), 240,37- МКП «Рост» (холодное водоснабжение за март 2024 г, срок оплаты не наступил)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счету 30225 – 157 409,59 рублей из них:</w:t>
      </w:r>
    </w:p>
    <w:p>
      <w:pPr>
        <w:pStyle w:val="Normal"/>
        <w:autoSpaceDE w:val="false"/>
        <w:jc w:val="both"/>
        <w:rPr/>
      </w:pPr>
      <w:r>
        <w:rPr>
          <w:rFonts w:cs="Liberation Serif" w:ascii="Liberation Serif" w:hAnsi="Liberation Serif"/>
          <w:color w:val="000000"/>
          <w:sz w:val="28"/>
        </w:rPr>
        <w:tab/>
        <w:t>3800,00 – ИП Карелина ВА сервисное обслуживание УУТЭ за март, срок оплаты не наступил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>
          <w:rFonts w:eastAsia="Liberation Serif" w:cs="Liberation Serif" w:ascii="Liberation Serif" w:hAnsi="Liberation Serif"/>
          <w:color w:val="000000"/>
          <w:sz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</w:rPr>
        <w:t>3865,00 – ВДПО техническое обслуживание пожарной сигнализации за март, срок оплаты не наступил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</w:rPr>
        <w:t xml:space="preserve">        </w:t>
      </w:r>
      <w:r>
        <w:rPr>
          <w:rFonts w:cs="Liberation Serif" w:ascii="Liberation Serif" w:hAnsi="Liberation Serif"/>
          <w:color w:val="000000"/>
          <w:sz w:val="28"/>
        </w:rPr>
        <w:t>4183,67- ООО «ОРК» содержание общего имущества МКД муниципальных квартир за март, срок оплаты не наступил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</w:rPr>
        <w:t xml:space="preserve">     </w:t>
      </w:r>
      <w:r>
        <w:rPr>
          <w:rFonts w:cs="Liberation Serif" w:ascii="Liberation Serif" w:hAnsi="Liberation Serif"/>
          <w:color w:val="000000"/>
          <w:sz w:val="28"/>
        </w:rPr>
        <w:t> </w:t>
      </w:r>
      <w:r>
        <w:rPr>
          <w:rFonts w:cs="Liberation Serif" w:ascii="Liberation Serif" w:hAnsi="Liberation Serif"/>
          <w:color w:val="000000"/>
          <w:sz w:val="28"/>
        </w:rPr>
        <w:t>45780,71 - Региональный Фонд капитального ремонта МКД взносы на капитальный ремонт  за муниципальные квартиры за март, срок оплаты не наступил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</w:rPr>
        <w:t xml:space="preserve">     </w:t>
      </w:r>
      <w:r>
        <w:rPr>
          <w:rFonts w:cs="Liberation Serif" w:ascii="Liberation Serif" w:hAnsi="Liberation Serif"/>
          <w:color w:val="000000"/>
          <w:sz w:val="28"/>
        </w:rPr>
        <w:t> </w:t>
      </w:r>
      <w:r>
        <w:rPr>
          <w:rFonts w:cs="Liberation Serif" w:ascii="Liberation Serif" w:hAnsi="Liberation Serif"/>
          <w:color w:val="000000"/>
          <w:sz w:val="28"/>
        </w:rPr>
        <w:t>99780,21 – МКП «Рост» услуги по содержанию мест (контейнерных площадок) накопления   ТКО за март, срок оплаты не наступил.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 счету 30226 – 48 256,56 рубль из них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>9441,00 – ООО «Стратегион» СПС Консультант Бюджетные организации, за март, срок оплаты не наступил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</w:rPr>
        <w:t>38815,56 – ПАО «Россети Урала» Предоставление возможности размещения линии совместного подвеса на линейном объекте Общества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</w:rPr>
        <w:tab/>
        <w:t xml:space="preserve">по счету 30234 – 10000,00 – ИП Алаева М.А. за товары (призы на мероприятие «творческая встреча   молодежных команд «Шаг к успеху»), </w:t>
      </w:r>
      <w:r>
        <w:rPr>
          <w:sz w:val="28"/>
        </w:rPr>
        <w:t>причина возникновения (не вовремя предоставлены поставщиком документы для оплаты за поставленные товары);</w:t>
      </w:r>
    </w:p>
    <w:p>
      <w:pPr>
        <w:pStyle w:val="Normal"/>
        <w:autoSpaceDE w:val="false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 счету 30300</w:t>
      </w:r>
      <w:r>
        <w:rPr>
          <w:rFonts w:cs="Liberation Serif" w:ascii="Liberation Serif" w:hAnsi="Liberation Serif"/>
          <w:sz w:val="28"/>
          <w:szCs w:val="28"/>
        </w:rPr>
        <w:t xml:space="preserve"> – 91 092,92 рублей, из них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 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   </w:t>
      </w:r>
      <w:r>
        <w:rPr>
          <w:rFonts w:cs="Liberation Serif" w:ascii="Liberation Serif" w:hAnsi="Liberation Serif"/>
          <w:sz w:val="28"/>
          <w:szCs w:val="28"/>
        </w:rPr>
        <w:t>по счету 30301 – 263 865,00 рублей - ФНС России - Единый налоговый платеж за 2024г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sz w:val="28"/>
          <w:szCs w:val="28"/>
        </w:rPr>
        <w:t>по счету 30307 0,04 рублей - расчеты по страховым взносам на обязательное медицинское страхование в Федеральный ФОМС.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по счету 30315 - 697227,88</w:t>
      </w:r>
      <w:r>
        <w:rPr>
          <w:rFonts w:cs="Liberation Serif" w:ascii="Liberation Serif" w:hAnsi="Liberation Serif"/>
          <w:sz w:val="28"/>
          <w:szCs w:val="28"/>
        </w:rPr>
        <w:t xml:space="preserve"> рублей</w:t>
      </w:r>
      <w:r>
        <w:rPr>
          <w:rFonts w:cs="Liberation Serif" w:ascii="Liberation Serif" w:hAnsi="Liberation Serif"/>
          <w:sz w:val="28"/>
        </w:rPr>
        <w:t xml:space="preserve"> - Казначейство России (ФНС России) (расчеты по страховым взносам за март).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ind w:firstLine="6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sz w:val="28"/>
          <w:szCs w:val="28"/>
        </w:rPr>
        <w:t xml:space="preserve">Задолженность по выплате заработной платы работникам учреждений, финансируемых из местного бюджета, на 01.04.2024 года отсутствует. </w:t>
      </w:r>
    </w:p>
    <w:p>
      <w:pPr>
        <w:pStyle w:val="Normal"/>
        <w:autoSpaceDE w:val="false"/>
        <w:ind w:firstLine="36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Calibri" w:ascii="Liberation Serif" w:hAnsi="Liberation Serif"/>
          <w:b/>
          <w:sz w:val="28"/>
          <w:szCs w:val="28"/>
          <w:shd w:fill="FFFFFF" w:val="clear"/>
        </w:rPr>
        <w:t>Анализ формы 0503178М_СВ Сведения об остатках денежных средств на счетах получателя бюджетных средства (средства во временном распоряжении)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>Остатки денежных средств на счетах получателя бюджетных средств, полученных во временное распоряжение на 01.04.2024 года, составил 96 593,59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2"/>
        </w:rPr>
        <w:t> </w:t>
      </w:r>
      <w:r>
        <w:rPr>
          <w:rFonts w:cs="Liberation Serif" w:ascii="Liberation Serif" w:hAnsi="Liberation Serif"/>
          <w:color w:val="000000"/>
          <w:sz w:val="28"/>
        </w:rPr>
        <w:t>Резервный фонд администрации Галкинского сельского поселения не утверждался и не расходовался, муниципальная гарантия не предоставлялась.</w:t>
      </w:r>
    </w:p>
    <w:p>
      <w:pPr>
        <w:pStyle w:val="Normal"/>
        <w:autoSpaceDE w:val="false"/>
        <w:ind w:firstLine="700"/>
        <w:jc w:val="both"/>
        <w:rPr>
          <w:rFonts w:ascii="Liberation Serif" w:hAnsi="Liberation Serif" w:cs="Liberation Serif"/>
          <w:color w:val="000000"/>
          <w:sz w:val="28"/>
        </w:rPr>
      </w:pPr>
      <w:r>
        <w:rPr>
          <w:rFonts w:cs="Liberation Serif" w:ascii="Liberation Serif" w:hAnsi="Liberation Serif"/>
          <w:color w:val="000000"/>
          <w:sz w:val="28"/>
        </w:rPr>
        <w:t xml:space="preserve">Отчет об использовании бюджетных ассигнований дорожного фонда на 01.04.2024г. прилагается к пояснительной записке. </w:t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Liberation Serif" w:ascii="Liberation Serif" w:hAnsi="Liberation Serif"/>
          <w:sz w:val="28"/>
          <w:szCs w:val="28"/>
        </w:rPr>
        <w:t> </w:t>
      </w:r>
      <w:r>
        <w:rPr>
          <w:rFonts w:cs="Liberation Serif" w:ascii="Liberation Serif" w:hAnsi="Liberation Serif"/>
          <w:b/>
          <w:sz w:val="28"/>
          <w:szCs w:val="28"/>
        </w:rPr>
        <w:t>Раздел 5 «Прочие вопросы деятельности субъекта бюджетной отчетности»</w:t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ечень форм отчетности не включенных в состав бюджетной отчетности ввиду отсутствия числовых значений показателей: 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0503296 «Сведения об исполнении судебных решений по денежным обязательствам бюджета».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0503128М-НП «Отчет о бюджетных обязательствах (по национальным проектам)»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езнадежная_задолженность_МБ «Информация главного администратора (администратора) доходов бюджетов бюджетной системы РФ о суммах признанной администраторами безнадёжной к взысканию задолженности по налоговым доходам, и ее списании»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0503184М «Справка о суммах консолидируемых поступлений, подлежащих зачислению»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0503125М «Справка по консолидируемым расчетам»</w:t>
      </w:r>
    </w:p>
    <w:p>
      <w:pPr>
        <w:pStyle w:val="Normal"/>
        <w:numPr>
          <w:ilvl w:val="0"/>
          <w:numId w:val="1"/>
        </w:numPr>
        <w:autoSpaceDE w:val="false"/>
        <w:ind w:left="1020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орма 0503173М_Б «Сведения об изменении остатков валюты баланса (бюджетная деятельность)»</w:t>
      </w:r>
    </w:p>
    <w:p>
      <w:pPr>
        <w:pStyle w:val="Normal"/>
        <w:numPr>
          <w:ilvl w:val="0"/>
          <w:numId w:val="1"/>
        </w:numPr>
        <w:autoSpaceDE w:val="false"/>
        <w:ind w:left="1020" w:hanging="73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орма 0503173М_СВ «Сведения об изменении остатков валюты баланса (средства во временном распоряжении)»</w:t>
      </w:r>
    </w:p>
    <w:p>
      <w:pPr>
        <w:pStyle w:val="Normal"/>
        <w:numPr>
          <w:ilvl w:val="0"/>
          <w:numId w:val="1"/>
        </w:numPr>
        <w:autoSpaceDE w:val="false"/>
        <w:ind w:left="1020" w:hanging="73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Форма 0503178М_Б «Сведения об остатках денежных средств на счетах получателя бюджетных средства (бюджетная)»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езнадежная задолженность_МБ</w:t>
      </w:r>
    </w:p>
    <w:p>
      <w:pPr>
        <w:pStyle w:val="Normal"/>
        <w:numPr>
          <w:ilvl w:val="0"/>
          <w:numId w:val="1"/>
        </w:numPr>
        <w:autoSpaceDE w:val="false"/>
        <w:ind w:left="993" w:hanging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Ns</w:t>
      </w:r>
      <w:r>
        <w:rPr>
          <w:rFonts w:cs="Liberation Serif" w:ascii="Liberation Serif" w:hAnsi="Liberation Serif"/>
          <w:sz w:val="28"/>
          <w:szCs w:val="28"/>
        </w:rPr>
        <w:t xml:space="preserve"> «Информация о незавершенном строительстве»</w:t>
      </w:r>
    </w:p>
    <w:p>
      <w:pPr>
        <w:pStyle w:val="TextBody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Начальник финансового управления администрации</w:t>
      </w:r>
    </w:p>
    <w:p>
      <w:pPr>
        <w:pStyle w:val="TextBody"/>
        <w:tabs>
          <w:tab w:val="clear" w:pos="709"/>
          <w:tab w:val="left" w:pos="5680" w:leader="none"/>
        </w:tabs>
        <w:rPr/>
      </w:pPr>
      <w:r>
        <w:rPr>
          <w:rFonts w:cs="Liberation Serif" w:ascii="Liberation Serif" w:hAnsi="Liberation Serif"/>
          <w:szCs w:val="28"/>
        </w:rPr>
        <w:t>Камышловского муниципального района                                  Е.Н.Кузнецова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сполнитель: Койнова А.Б.         34375 2-43-67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>Поторочина А.А.       34375 2-46-72</w:t>
        <w:tab/>
        <w:t xml:space="preserve"> </w:t>
      </w:r>
    </w:p>
    <w:sectPr>
      <w:type w:val="nextPage"/>
      <w:pgSz w:w="12240" w:h="15840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102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PageNumber">
    <w:name w:val="Page Number"/>
    <w:basedOn w:val="Style14"/>
    <w:rPr/>
  </w:style>
  <w:style w:type="character" w:styleId="LineNumbering">
    <w:name w:val="Line Number"/>
    <w:rPr>
      <w:sz w:val="22"/>
      <w:szCs w:val="22"/>
    </w:rPr>
  </w:style>
  <w:style w:type="character" w:styleId="InternetLink">
    <w:name w:val="Hyperlink"/>
    <w:rPr>
      <w:color w:val="0000FF"/>
      <w:sz w:val="22"/>
      <w:szCs w:val="22"/>
      <w:u w:val="single"/>
    </w:rPr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rFonts w:ascii="Arial" w:hAnsi="Arial" w:cs="Arial"/>
      <w:sz w:val="28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427;fld=134" TargetMode="External"/><Relationship Id="rId3" Type="http://schemas.openxmlformats.org/officeDocument/2006/relationships/hyperlink" Target="consultantplus://offline/main?base=LAW;n=107426;fld=134" TargetMode="External"/><Relationship Id="rId4" Type="http://schemas.openxmlformats.org/officeDocument/2006/relationships/hyperlink" Target="consultantplus://offline/main?base=LAW;n=53610;fld=134;dst=10028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5:41:00Z</dcterms:created>
  <dc:creator>Бюджетный отдел</dc:creator>
  <dc:description/>
  <cp:keywords/>
  <dc:language>en-US</dc:language>
  <cp:lastModifiedBy>Анна Койнова</cp:lastModifiedBy>
  <cp:lastPrinted>2024-04-24T14:14:00Z</cp:lastPrinted>
  <dcterms:modified xsi:type="dcterms:W3CDTF">2024-04-24T09:14:00Z</dcterms:modified>
  <cp:revision>143</cp:revision>
  <dc:subject/>
  <dc:title>Пояснительная записка к годовому отчету за 2006 год по расходам</dc:title>
</cp:coreProperties>
</file>